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612-1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Cs/>
          <w:sz w:val="24"/>
          <w:szCs w:val="24"/>
        </w:rPr>
        <w:t>Hévízi TV Nonprofit Kft. ügyvezető igazgató újraválasz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i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2001-ben határozatlan időre alapította meg a Hévízi Televíziós Szolgáltató Nonprofit Korlátolt Felelősségű Társaság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gyszemélyes kft. legfőbb szerve a gazdasági társaságokról szóló 2006. évi IV. törvény (a továbbiakban: Gt.) 4. § </w:t>
      </w:r>
      <w:r>
        <w:rPr>
          <w:rFonts w:eastAsia="Times New Roman" w:cs="Arial" w:ascii="Arial" w:hAnsi="Arial"/>
          <w:lang w:eastAsia="hu-HU"/>
        </w:rPr>
        <w:t>(2) bekezdésében foglalt rendelkezés értelmében nonprofit gazdasági társaságként való továbbműködésről döntött 2007. október 30-ai hatálly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 A téma szakmai elemz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FF"/>
          <w:lang w:eastAsia="hu-HU"/>
        </w:rPr>
      </w:pPr>
      <w:r>
        <w:rPr>
          <w:rFonts w:eastAsia="Times New Roman" w:cs="Arial" w:ascii="Arial" w:hAnsi="Arial"/>
          <w:lang w:eastAsia="hu-HU"/>
        </w:rPr>
        <w:t>Partics Andrea (sz. Zalaegerszeg, 1966.08.10., an.: Szekrény Magdolna) 8900 Zalaegerszeg, Katona József u. 19. sz. alatti lakos 2003. január 1-jétől munkaviszonyban látja el a Hévízi TV Nonprofit Kft-ben feladatait ügyvezető igazgatóként, e tisztségében korábban 3, majd 2 évenként újraválasztásra kerü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FF"/>
          <w:lang w:eastAsia="hu-HU"/>
        </w:rPr>
      </w:pPr>
      <w:r>
        <w:rPr>
          <w:rFonts w:eastAsia="Times New Roman" w:cs="Arial" w:ascii="Arial" w:hAnsi="Arial"/>
          <w:color w:val="0000FF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vezető tisztségviselői megbízás, illetőleg az ügyvezető munkaszerződése 2013. december 31-én lejá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Partics Andrea szóban nyilatkozott, hogy a társaság ügyvezetői feladatait a továbbiakban is ellátn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ügyvezető tevékenységét a tulajdonos elvárásainak megfelelően végezte az elmúlt években, munkavégzésére, munkája minőségére panasz nem vo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3. A téma jogi elemz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t. 24. § (1) bekezdése értelmében a vezető tisztségviselőket határozott időre, legfeljebb 5 évre kell megválasztani. Ha a társasági szerződésben - jelen esetben: alapító okiratban - a vezető tisztségviselői megbízás időtartamáról a tagok nem rendelkeznek, a vezető tisztségviselőt öt évre megválasztottnak kell tekinte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 vezető tisztségviselői megbízás az érintett személy általi elfogadással jön létre. A vezető tisztségviselők újraválaszthatók és a társaság legfőbb szerve által bármikor, indokolási kötelezettség nélkül visszahívhatók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évízi TV Nonprofit Kft. alapító okirata az ügyvezető megbízásának időtartamát 2 évben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1F497D"/>
          <w:lang w:eastAsia="hu-HU"/>
        </w:rPr>
      </w:pPr>
      <w:r>
        <w:rPr>
          <w:rFonts w:eastAsia="Times New Roman" w:cs="Arial" w:ascii="Arial" w:hAnsi="Arial"/>
          <w:lang w:eastAsia="hu-HU"/>
        </w:rPr>
        <w:t>Jelen előterjesztésben kérem a T. Képviselő-testületet, hogy a jelenlegi ügyvezetőt újra szíveskedjen megválasztani</w:t>
      </w:r>
      <w:r>
        <w:rPr>
          <w:rFonts w:eastAsia="Times New Roman" w:cs="Arial" w:ascii="Arial" w:hAnsi="Arial"/>
          <w:color w:val="0000FF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további 2 évre, 2014. január 1-jétől 2015. december 31. napjáig tartó időszakra. A munkabér összegét havi bruttó 250.000 Ft-ról havi bruttó </w:t>
      </w:r>
      <w:r>
        <w:rPr>
          <w:rFonts w:eastAsia="Times New Roman" w:cs="Arial" w:ascii="Arial" w:hAnsi="Arial"/>
          <w:color w:val="FF0000"/>
          <w:lang w:eastAsia="hu-HU"/>
        </w:rPr>
        <w:t>……</w:t>
      </w:r>
      <w:r>
        <w:rPr>
          <w:rFonts w:eastAsia="Times New Roman" w:cs="Arial" w:ascii="Arial" w:hAnsi="Arial"/>
          <w:lang w:eastAsia="hu-HU"/>
        </w:rPr>
        <w:t xml:space="preserve">Ft-ra javasoljuk felemel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1F497D"/>
          <w:lang w:eastAsia="hu-HU"/>
        </w:rPr>
      </w:pPr>
      <w:r>
        <w:rPr>
          <w:rFonts w:eastAsia="Times New Roman" w:cs="Arial" w:ascii="Arial" w:hAnsi="Arial"/>
          <w:color w:val="1F497D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Az újraválasztás nincs pályáztatáshoz, vagy egyéb feltételhez kötve, ugyanaz a személy többször is megválasztható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vezető tisztségviselő köteles továbbá a megbízást </w:t>
      </w:r>
      <w:r>
        <w:rPr>
          <w:rFonts w:eastAsia="Times New Roman" w:cs="Arial" w:ascii="Arial" w:hAnsi="Arial"/>
          <w:lang w:eastAsia="hu-HU"/>
        </w:rPr>
        <w:t>elfogadó nyilatkozatot a cégbíróságnak benyújtani, ami az összeférhetetlenségre is kiterj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megvitatni, a határozati javaslatot elfogadni szíveskedjé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2013. december 1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, mint a Hévízi TV Nonprofit Kft alapítója 2014. január 1. napjától 2015. december 31. napjáig, 2 év határozott időre a Hévízi Televíziós Szolgáltató Nonprofit Kft ügyvezetőjének Partics Andrea (sz. Zalaegerszeg, 1966.08.10., an.: Szekrény Magdolna) 8900 Zalaegerszeg, Katona József u. 19. sz. alatti lakost újraválasztja. Az ügyvezető e feladatait munkaviszony keretében látja el. Munkabérét 2014. január 1. napjától havi bruttó </w:t>
      </w:r>
      <w:r>
        <w:rPr>
          <w:rFonts w:cs="Arial" w:ascii="Arial" w:hAnsi="Arial"/>
          <w:color w:val="FF0000"/>
        </w:rPr>
        <w:t>……….</w:t>
      </w:r>
      <w:r>
        <w:rPr>
          <w:rFonts w:cs="Arial" w:ascii="Arial" w:hAnsi="Arial"/>
        </w:rPr>
        <w:t xml:space="preserve"> Ft összegben határozza me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Papp Gábor polgármestert az ügyvezető munkaszerződésének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z ügyvezetőt, hogy a cégnyilvánosságról, a bírósági cégeljárásról és a végelszámolásról szóló 2006. évi V. törvény 1. sz. mellékletének I/7.a) pontja szerint a tisztség újabb időszakra szóló elfogadásáról az összeférhetetlenségre is kiterjedő nyilatkozatát tegye meg és a Zala Megyei Törvényszék Cégbíróságának küldje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3. december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rtics Andrea ügy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45:00Z</dcterms:created>
  <dc:creator>T-Cont Kft</dc:creator>
  <dc:description/>
  <cp:keywords/>
  <dc:language>en-US</dc:language>
  <cp:lastModifiedBy>lengyel.katalin</cp:lastModifiedBy>
  <cp:lastPrinted>2013-10-08T08:35:00Z</cp:lastPrinted>
  <dcterms:modified xsi:type="dcterms:W3CDTF">2013-12-12T07:11:00Z</dcterms:modified>
  <cp:revision>4</cp:revision>
  <dc:subject/>
  <dc:title>Iktatószám: PMK/144/2011</dc:title>
</cp:coreProperties>
</file>